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>Code No: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types of Joints present  the human bo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blood transfusion?  Explain the safety precautions in to be taken during transf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instrumentation parts used in anasthesia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uring surgical operation what type of patient care is require?  How the patient is monitor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easurement of intravascular pressures in the human bo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i)  CSSD</w:t>
        <w:tab/>
        <w:tab/>
        <w:tab/>
        <w:tab/>
        <w:t>ii) Theatre org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Based on radio sensitivity classify tum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normal tissue tolerance dose?  What are the consequences if the dosage goes out of the limi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biological effects of radiation on the ovaries and its harmful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i)  Cataract</w:t>
        <w:tab/>
        <w:tab/>
        <w:t>ii)  Lenkaemogenesi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how nuclear medicine is useful in the imaging procedure of central nervous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nstrumentation used in the imaging of the liver and pancre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therapentic use of radio isotopes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metastatic bone dise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protection measures taken in a hospital during radiation dosage and therap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i)  Thyroid cancer.</w:t>
        <w:tab/>
        <w:tab/>
        <w:t xml:space="preserve">ii)  Plethysmograph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Code No: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In what way Blood groups are classified and explain its signific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blood bank and its importance in a general hos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eanesthetic care and preparation undertaken in a hospital.  Why it is important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patients are monitored during surgery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easurement of humidity and temperature in a hospital environ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a sketch the operation theatre environ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principles of cancer radiotherap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 on:</w:t>
      </w:r>
    </w:p>
    <w:p>
      <w:pPr>
        <w:pStyle w:val="Normal"/>
        <w:ind w:left="720" w:hanging="720"/>
        <w:jc w:val="both"/>
        <w:rPr/>
      </w:pPr>
      <w:r>
        <w:rPr/>
        <w:tab/>
        <w:t>i)  Cell repair</w:t>
        <w:tab/>
        <w:tab/>
        <w:t>ii) Oxygen effect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ermissible exposures to radiation and its hazar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genetic effects of rad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 protection taken to overcome radiation hazar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aging procedures used to study the human respiratory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thyroid function studies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i)  Polyeythemia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ii) Gastro intestinal fun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t notes on:</w:t>
      </w:r>
    </w:p>
    <w:p>
      <w:pPr>
        <w:pStyle w:val="Normal"/>
        <w:ind w:left="720" w:hanging="720"/>
        <w:jc w:val="both"/>
        <w:rPr/>
      </w:pPr>
      <w:r>
        <w:rPr/>
        <w:tab/>
        <w:t>a)    Radio immuno assay.</w:t>
      </w:r>
    </w:p>
    <w:p>
      <w:pPr>
        <w:pStyle w:val="Normal"/>
        <w:ind w:left="720" w:hanging="720"/>
        <w:jc w:val="both"/>
        <w:rPr/>
      </w:pPr>
      <w:r>
        <w:rPr/>
        <w:tab/>
        <w:t>b)    Radiation dose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>c)    flows.</w:t>
      </w:r>
    </w:p>
    <w:p>
      <w:pPr>
        <w:pStyle w:val="Normal"/>
        <w:ind w:left="720" w:hanging="720"/>
        <w:jc w:val="both"/>
        <w:rPr/>
      </w:pPr>
      <w:r>
        <w:rPr/>
        <w:tab/>
        <w:t>d)    Intravascular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Code No: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joint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llowing terms:</w:t>
      </w:r>
    </w:p>
    <w:p>
      <w:pPr>
        <w:pStyle w:val="Normal"/>
        <w:ind w:left="720" w:hanging="720"/>
        <w:jc w:val="both"/>
        <w:rPr/>
      </w:pPr>
      <w:r>
        <w:rPr/>
        <w:tab/>
        <w:t>i)  Blood group</w:t>
        <w:tab/>
        <w:t>ii)  Blood Transfu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method of monitoring of respiration and temperature in a general hospit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 plethysm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cuss the recent trends of invasive and non-invasive patient monitoring syst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radiation onc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Tumor classification according to cell radio sensitiv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:</w:t>
      </w:r>
    </w:p>
    <w:p>
      <w:pPr>
        <w:pStyle w:val="Normal"/>
        <w:ind w:left="720" w:hanging="720"/>
        <w:jc w:val="both"/>
        <w:rPr/>
      </w:pPr>
      <w:r>
        <w:rPr/>
        <w:tab/>
        <w:t>i)  Therapeutic ratio</w:t>
        <w:tab/>
        <w:t>ii) Biomedical modifi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genetic effects of radi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iological effects of radiation on the reproductive org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imaging procedures of the thyroid and liv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i)  Radio immunoassay</w:t>
        <w:tab/>
        <w:tab/>
        <w:t>ii) Polyeythem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 Blood Bank</w:t>
        <w:tab/>
        <w:t>b) Artificial respiration     c) Cataract</w:t>
        <w:tab/>
        <w:t xml:space="preserve">    d)  Thyroid canc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use of nuclear medicine in the imaging procedure of the kidne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radio isotope and its u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note on thyroid dise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Code No: 311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IC CLINICAL SCIENCES 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io-Medical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</w:t>
      </w:r>
      <w:r>
        <w:rPr>
          <w:b/>
        </w:rPr>
        <w:t>.</w:t>
      </w:r>
      <w:r>
        <w:rPr/>
        <w:t>a)</w:t>
        <w:tab/>
        <w:t>In the case of orthopedics,  Explain the use of blood transfusion and exchange transfusions.  Mention its impor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concept of general anesthes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n a hospital, explain the organization of operation theat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i)  CSSD</w:t>
        <w:tab/>
        <w:tab/>
        <w:t>ii)  Laws of g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concept of post operative care and its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Discuss the diagnostic and therapentic indications pertaining to anesthes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radio sensitivity and radio resistance of tumors and tissu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radio-curability of tumors takes pla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biological effects of radiation on embryo and its harmfuln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:</w:t>
      </w:r>
    </w:p>
    <w:p>
      <w:pPr>
        <w:pStyle w:val="Normal"/>
        <w:ind w:left="720" w:hanging="720"/>
        <w:jc w:val="both"/>
        <w:rPr/>
      </w:pPr>
      <w:r>
        <w:rPr/>
        <w:tab/>
        <w:t>i)  Leukaemogenesis</w:t>
        <w:tab/>
        <w:tab/>
        <w:t xml:space="preserve">b) Catarac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protective measure taken against radia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how the distribution of radioactive material within the body is determin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imaging procedures done on cardiovascular system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hematological proced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  Radiation carcinogenesis. </w:t>
        <w:tab/>
        <w:tab/>
        <w:t>ii)  Cell survival theory</w:t>
      </w:r>
    </w:p>
    <w:p>
      <w:pPr>
        <w:pStyle w:val="Normal"/>
        <w:ind w:left="720" w:hanging="720"/>
        <w:jc w:val="both"/>
        <w:rPr/>
      </w:pPr>
      <w:r>
        <w:rPr/>
        <w:tab/>
        <w:t>iii) Blood groups</w:t>
        <w:tab/>
        <w:tab/>
        <w:tab/>
        <w:t>iv) Metastatic bone disea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6:54:00Z</dcterms:created>
  <dc:creator>uedep5</dc:creator>
  <dc:description/>
  <dc:language>en-US</dc:language>
  <cp:lastModifiedBy>DE</cp:lastModifiedBy>
  <cp:lastPrinted>2003-05-12T13:27:00Z</cp:lastPrinted>
  <dcterms:modified xsi:type="dcterms:W3CDTF">2003-05-22T11:12:00Z</dcterms:modified>
  <cp:revision>76</cp:revision>
  <dc:subject/>
  <dc:title/>
</cp:coreProperties>
</file>